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ЛЕДОВСКОГО СЕЛЬСОВЕТА</w:t>
        <w:br/>
        <w:t>СОВЕТ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т 21.10. 2022 года                                                          № 6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ind w:right="-5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основных направлений бюджетной и налоговой политики Ледовского сельсовета Советского района Курской области на </w:t>
      </w:r>
      <w:r>
        <w:rPr>
          <w:rFonts w:cs="Arial" w:ascii="Arial" w:hAnsi="Arial"/>
          <w:b/>
          <w:sz w:val="32"/>
          <w:szCs w:val="32"/>
        </w:rPr>
        <w:t>2023год и на плановый период 2024 и 2025 годов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ConsTitle"/>
        <w:widowControl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В целях разработки проекта бюджета Ледовского сельсовета Советского района Курской области на 2023 год и плановый период 2024 – 2025 годов, руководствуясь ст. 172, ст.184 Бюджетного кодекса Российской Федерации, Федеральным законом от 06.10.2006 г.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Ледовский сельсовет», Администрация Ледовского сельсовета Советского района ПОСТАНОВЛЯЕТ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900"/>
        <w:jc w:val="both"/>
        <w:rPr/>
      </w:pPr>
      <w:r>
        <w:rPr>
          <w:sz w:val="24"/>
          <w:szCs w:val="24"/>
        </w:rPr>
        <w:t>Утвердить прилагаемые основные направления бюджетной и налоговой политики Ледовского сельсовета Советского района Курской области на 2023год и на плановый период 2024 и 2025 годов. (далее-Основные направления бюджетной и налоговой политики).</w:t>
      </w:r>
    </w:p>
    <w:p>
      <w:pPr>
        <w:pStyle w:val="ConsNormal"/>
        <w:widowControl/>
        <w:ind w:right="0" w:firstLine="61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 Считать утратившему силу постановление Администрации Ледовского сельсовета Советского района от 01.11.2021г.№88 «</w:t>
      </w:r>
      <w:r>
        <w:rPr>
          <w:bCs/>
          <w:sz w:val="24"/>
          <w:szCs w:val="24"/>
        </w:rPr>
        <w:t>Об утверждении основных направлений бюджетной и налоговой политики Ледовского сельсовета Советского района Курской области на 2021-2023 гг.</w:t>
      </w:r>
      <w:r>
        <w:rPr>
          <w:b/>
          <w:bCs/>
          <w:sz w:val="24"/>
          <w:szCs w:val="24"/>
        </w:rPr>
        <w:t>»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firstLine="8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начальника отдела по бухгалтерскому учету и отчетности Т.И.Смирнову</w:t>
      </w:r>
    </w:p>
    <w:p>
      <w:pPr>
        <w:pStyle w:val="ConsNormal"/>
        <w:widowControl/>
        <w:numPr>
          <w:ilvl w:val="0"/>
          <w:numId w:val="2"/>
        </w:numPr>
        <w:ind w:left="1185" w:right="0" w:hanging="360"/>
        <w:rPr/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4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40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Глава Ледовского сельсовета</w:t>
        <w:br/>
        <w:t>Советского района                                                                                    С.А.Атанов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/>
      </w:pPr>
      <w:r>
        <w:rPr>
          <w:color w:val="000000"/>
          <w:sz w:val="24"/>
          <w:szCs w:val="24"/>
        </w:rPr>
        <w:t xml:space="preserve">Администрации Ледовского сельсовета </w:t>
      </w:r>
    </w:p>
    <w:p>
      <w:pPr>
        <w:pStyle w:val="ConsPlusNormal"/>
        <w:widowControl/>
        <w:ind w:hanging="0"/>
        <w:jc w:val="right"/>
        <w:rPr/>
      </w:pPr>
      <w:r>
        <w:rPr>
          <w:color w:val="000000"/>
          <w:sz w:val="24"/>
          <w:szCs w:val="24"/>
        </w:rPr>
        <w:t>Советского района Курской области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10.2022 года № 60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left="141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направления</w:t>
      </w:r>
    </w:p>
    <w:p>
      <w:pPr>
        <w:pStyle w:val="ConsPlusNormal"/>
        <w:widowControl/>
        <w:ind w:left="141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юджетной и налоговой политики Ледовского сельсовета Советского района на 2023год</w:t>
      </w:r>
    </w:p>
    <w:p>
      <w:pPr>
        <w:pStyle w:val="ConsPlusNormal"/>
        <w:widowControl/>
        <w:ind w:left="1416"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на плановый период 2024 и 2025 годов</w:t>
      </w:r>
    </w:p>
    <w:p>
      <w:pPr>
        <w:pStyle w:val="ConsPlusNormal"/>
        <w:widowControl/>
        <w:ind w:left="1416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Основные направления бюджетной и налоговой политики Ледовского сельсовета Советского района Курской области на 2023 год и на плановый период 2024 и 2025 годов подготовлены в соответствии со статьей ст. 172, ст.184 Бюджетного кодекса Российской Федерации, Федеральным законом от 06.10.2006 г.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Ледовский сельсовет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Ледовского сельсовета Советского района Курской области на 2023год и на плановый период 2024 и 2025 годов положены   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и Программа оздоровления муниципальных финансов муниципального образования Ледовский сельсовет Советского района Курской области.</w:t>
      </w:r>
    </w:p>
    <w:p>
      <w:pPr>
        <w:pStyle w:val="ConsPlusNormal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сновные задачи бюджетной политики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3год и на плановый период 2024 и 2025 годов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местного бюджета на 2023 год и на плановый период 2024 и 2025 годов и дальнейшее повышение эффективности использования бюджетных средств. Основными задачами бюджетной политики Ледовского сельсовета Советского района Курской области на 2023 год и на плановый период 2024 и 2025 годов будут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, направленных на повышение качества планирования и эффективности реализации муниципальных программ муниципального образования «Ледовский сельсовет» Советского района исходя из ожидаемых результатов, с учетом изменения законодательства на федеральном уровн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облюдение условий соглашений, заключенных Администрацией Ледовского сельсовета Советского района с Администрацией Советского района и комитетами Курской област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Ледовского сельсовета Советского район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местного бюджета, недопущение установления и исполнения расходных обязательств, не относящихся к полномочиям органов муниципальной власт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реализации инфраструктурных проект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главными распорядителями и получателями бюджетных средст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существление анализа деятельности казенных, бюджетных и автономных учреждени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едопущение просроченной кредиторской задолженности по заработной плате и социальным выплатам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открытости и прозрачности бюджетного процесса, доступности информации о муниципальных финансах;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задачи налоговой политик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приоритетом налоговой политики на 2023 год и на плановый период 2024 и 2025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ным стратегическим ориентиром налоговой политики будет являться развитие и укрепление налогового потенциала муниципального образования, стабильность и предсказуемость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муниципального образова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обилизация резервов доходной базы бюджета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рименение мер налогового стимулирования, направленных на поддержку и реализацию инвестиционных проектов в целях обеспечения привлекательности экономики муниципального образования для инвестор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беспечение роста доходов  бюджета муниципального образования за счет повышения эффективности администрирования действующих налоговых платежей и сбор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региональной практики налогообложения от кадастровой стоимости по всему спектру недвижимого имуществ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налогового потенциала, отмена или уточнение льготных режимов по результатам проведенно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ценки в случае выявления их неэффективности; предоставление налоговых льгот на ограниченный период в соответствии с целями политик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заимодействие органов исполнительной власти области и органов местного самоуправления исполнительной власти по выполнению мероприятий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</w:t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Основные принципы формирования местного бюджета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ормирование местного бюджета на 2023 год и плановый период 2024 и 2025 годов осуществляется строго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й бюджет формируется на основе прогноза социально-экономического развития муниципального образования «Ледовский сельсовет» Советского района на 2023 и плановый период 2024 и 2025 годов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Доходная часть местного бюджета формируется за счет собственных доходов, в том числе отчислений от федеральных и региональных регулирующих налогов, и сборов по нормативам, утвержденным Бюджетным кодексом Российской Федерации и Законами Курской области. В доходную часть бюджета также включаются доходы, полученные казенными учреждениями от предпринимательской деятельности, оказания платных услуг.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расходов местного бюджета осуществляется в соответствии с расходными обязательствами в пределах реальных возможностей доходной части местного бюджета с учетом обеспечения приоритетного финансирования.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37:00Z</dcterms:created>
  <dc:creator>bukina</dc:creator>
  <dc:description/>
  <cp:keywords/>
  <dc:language>en-US</dc:language>
  <cp:lastModifiedBy>ledovskoi306646@mail.ru</cp:lastModifiedBy>
  <cp:lastPrinted>2019-06-28T09:16:00Z</cp:lastPrinted>
  <dcterms:modified xsi:type="dcterms:W3CDTF">2022-11-11T10:23:00Z</dcterms:modified>
  <cp:revision>19</cp:revision>
  <dc:subject/>
  <dc:title>ПОРЯДОК</dc:title>
</cp:coreProperties>
</file>